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42640</wp:posOffset>
                </wp:positionH>
                <wp:positionV relativeFrom="paragraph">
                  <wp:posOffset>3384550</wp:posOffset>
                </wp:positionV>
                <wp:extent cx="10376535" cy="128270"/>
                <wp:effectExtent l="2941955" t="0" r="2941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18600">
                          <a:off x="0" y="0"/>
                          <a:ext cx="103766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3.25pt;margin-top:266.45pt;width:817pt;height:10.05pt;mso-wrap-style:none;v-text-anchor:middle;rotation:5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7685</wp:posOffset>
                </wp:positionH>
                <wp:positionV relativeFrom="paragraph">
                  <wp:posOffset>-5715</wp:posOffset>
                </wp:positionV>
                <wp:extent cx="1270" cy="216281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3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0.45pt;width:0.05pt;height:170.3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</wp:posOffset>
                </wp:positionH>
                <wp:positionV relativeFrom="paragraph">
                  <wp:posOffset>-657225</wp:posOffset>
                </wp:positionV>
                <wp:extent cx="4168775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9512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Способ построения графика квадратичной фун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0pt" style="position:absolute;rotation:-0;width:328.25pt;height:74.9pt;mso-wrap-distance-left:9.05pt;mso-wrap-distance-right:9.05pt;mso-wrap-distance-top:0pt;mso-wrap-distance-bottom:0pt;margin-top:-51.7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Способ построения графика квадратичной фун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3460</wp:posOffset>
                </wp:positionH>
                <wp:positionV relativeFrom="paragraph">
                  <wp:posOffset>161925</wp:posOffset>
                </wp:positionV>
                <wp:extent cx="5161915" cy="65290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040" cy="65289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9.8pt;margin-top:12.75pt;width:406.4pt;height:514.05pt;mso-wrap-style:none;v-text-anchor:middle">
                <v:imagedata r:id="rId4" o:detectmouseclick="t"/>
                <v:stroke color="black" weight="9360" dashstyle="shortdot" joinstyle="miter" endcap="flat"/>
                <w10:wrap type="none"/>
              </v:rect>
            </w:pict>
          </mc:Fallback>
        </mc:AlternateContent>
        <w:object w:dxaOrig="13130" w:dyaOrig="129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4.2pt;margin-top:8.6pt;width:206.65pt;height:203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59268373" r:id="rId5"/>
        </w:obje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4553585</wp:posOffset>
                </wp:positionV>
                <wp:extent cx="8257540" cy="3419475"/>
                <wp:effectExtent l="0" t="791210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45pt;margin-top:358.55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969770</wp:posOffset>
                </wp:positionH>
                <wp:positionV relativeFrom="paragraph">
                  <wp:posOffset>1686560</wp:posOffset>
                </wp:positionV>
                <wp:extent cx="8257540" cy="3419475"/>
                <wp:effectExtent l="0" t="79121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5.15pt;margin-top:132.8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2360295</wp:posOffset>
                </wp:positionH>
                <wp:positionV relativeFrom="paragraph">
                  <wp:posOffset>1134110</wp:posOffset>
                </wp:positionV>
                <wp:extent cx="8257540" cy="3419475"/>
                <wp:effectExtent l="0" t="791210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5.9pt;margin-top:89.3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550795</wp:posOffset>
                </wp:positionH>
                <wp:positionV relativeFrom="paragraph">
                  <wp:posOffset>359410</wp:posOffset>
                </wp:positionV>
                <wp:extent cx="8257540" cy="3419475"/>
                <wp:effectExtent l="0" t="791210" r="0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0.9pt;margin-top:28.3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2788920</wp:posOffset>
                </wp:positionH>
                <wp:positionV relativeFrom="paragraph">
                  <wp:posOffset>-193675</wp:posOffset>
                </wp:positionV>
                <wp:extent cx="8257540" cy="3419475"/>
                <wp:effectExtent l="0" t="791210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9.65pt;margin-top:-15.3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3484245</wp:posOffset>
                </wp:positionH>
                <wp:positionV relativeFrom="paragraph">
                  <wp:posOffset>-997585</wp:posOffset>
                </wp:positionV>
                <wp:extent cx="8257540" cy="3419475"/>
                <wp:effectExtent l="0" t="791210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4.4pt;margin-top:-78.6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97050</wp:posOffset>
                </wp:positionH>
                <wp:positionV relativeFrom="paragraph">
                  <wp:posOffset>2592705</wp:posOffset>
                </wp:positionV>
                <wp:extent cx="8257540" cy="3419475"/>
                <wp:effectExtent l="0" t="791210" r="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1.55pt;margin-top:204.15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454150</wp:posOffset>
                </wp:positionH>
                <wp:positionV relativeFrom="paragraph">
                  <wp:posOffset>3729990</wp:posOffset>
                </wp:positionV>
                <wp:extent cx="8257540" cy="3419475"/>
                <wp:effectExtent l="0" t="79121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4.55pt;margin-top:293.7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758825</wp:posOffset>
                </wp:positionH>
                <wp:positionV relativeFrom="paragraph">
                  <wp:posOffset>4234815</wp:posOffset>
                </wp:positionV>
                <wp:extent cx="8257540" cy="3419475"/>
                <wp:effectExtent l="0" t="791210" r="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7000">
                          <a:off x="0" y="0"/>
                          <a:ext cx="8257680" cy="3419640"/>
                        </a:xfrm>
                        <a:prstGeom prst="blockArc">
                          <a:avLst>
                            <a:gd name="adj1" fmla="val 11339627"/>
                            <a:gd name="adj2" fmla="val 21060373"/>
                            <a:gd name="adj3" fmla="val 374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9.8pt;margin-top:333.45pt;width:650.15pt;height:269.2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23695</wp:posOffset>
                </wp:positionH>
                <wp:positionV relativeFrom="paragraph">
                  <wp:posOffset>4866640</wp:posOffset>
                </wp:positionV>
                <wp:extent cx="4053205" cy="1917700"/>
                <wp:effectExtent l="568325" t="0" r="3340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3800">
                          <a:off x="0" y="0"/>
                          <a:ext cx="4053240" cy="1917720"/>
                        </a:xfrm>
                        <a:prstGeom prst="blockArc">
                          <a:avLst>
                            <a:gd name="adj1" fmla="val 11055358"/>
                            <a:gd name="adj2" fmla="val 21344642"/>
                            <a:gd name="adj3" fmla="val 795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7.8pt;margin-top:383.15pt;width:319.1pt;height:150.95pt;mso-wrap-style:none;v-text-anchor:middle;rotation:31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92985</wp:posOffset>
                </wp:positionH>
                <wp:positionV relativeFrom="paragraph">
                  <wp:posOffset>5335905</wp:posOffset>
                </wp:positionV>
                <wp:extent cx="3411220" cy="2021205"/>
                <wp:effectExtent l="353060" t="0" r="647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3800">
                          <a:off x="0" y="0"/>
                          <a:ext cx="3411360" cy="2021040"/>
                        </a:xfrm>
                        <a:prstGeom prst="blockArc">
                          <a:avLst>
                            <a:gd name="adj1" fmla="val 11055358"/>
                            <a:gd name="adj2" fmla="val 21344642"/>
                            <a:gd name="adj3" fmla="val 795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5pt;margin-top:420.15pt;width:268.55pt;height:159.1pt;mso-wrap-style:none;v-text-anchor:middle;rotation:31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9440</wp:posOffset>
                </wp:positionH>
                <wp:positionV relativeFrom="paragraph">
                  <wp:posOffset>5843905</wp:posOffset>
                </wp:positionV>
                <wp:extent cx="1857375" cy="906145"/>
                <wp:effectExtent l="252095" t="0" r="1377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3800">
                          <a:off x="0" y="0"/>
                          <a:ext cx="1857240" cy="906120"/>
                        </a:xfrm>
                        <a:prstGeom prst="blockArc">
                          <a:avLst>
                            <a:gd name="adj1" fmla="val 11055358"/>
                            <a:gd name="adj2" fmla="val 21344642"/>
                            <a:gd name="adj3" fmla="val 795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2pt;margin-top:460.1pt;width:146.2pt;height:71.3pt;mso-wrap-style:none;v-text-anchor:middle;rotation:31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927735</wp:posOffset>
                </wp:positionH>
                <wp:positionV relativeFrom="paragraph">
                  <wp:posOffset>2653665</wp:posOffset>
                </wp:positionV>
                <wp:extent cx="5031105" cy="36995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369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3.05pt;margin-top:208.95pt;width:396.1pt;height:29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1566" w:dyaOrig="85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79.05pt;margin-top:204.15pt;width:405.7pt;height:299.3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901478073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8915</wp:posOffset>
                </wp:positionH>
                <wp:positionV relativeFrom="paragraph">
                  <wp:posOffset>393700</wp:posOffset>
                </wp:positionV>
                <wp:extent cx="2562860" cy="21037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210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45pt;margin-top:31pt;width:201.75pt;height:16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8915</wp:posOffset>
                </wp:positionH>
                <wp:positionV relativeFrom="paragraph">
                  <wp:posOffset>50800</wp:posOffset>
                </wp:positionV>
                <wp:extent cx="2562860" cy="3340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340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6.45pt;margin-top:4pt;width:201.75pt;height:26.2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0415</wp:posOffset>
                </wp:positionH>
                <wp:positionV relativeFrom="paragraph">
                  <wp:posOffset>552450</wp:posOffset>
                </wp:positionV>
                <wp:extent cx="1986280" cy="127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6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45pt;margin-top:43.5pt;width:156.4pt;height:0.05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224790</wp:posOffset>
                </wp:positionV>
                <wp:extent cx="1270" cy="125222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52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7.7pt;width:0.05pt;height:98.6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1477010</wp:posOffset>
                </wp:positionV>
                <wp:extent cx="1649095" cy="127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9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116.3pt;width:129.85pt;height:0.05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9780</wp:posOffset>
                </wp:positionH>
                <wp:positionV relativeFrom="paragraph">
                  <wp:posOffset>2047875</wp:posOffset>
                </wp:positionV>
                <wp:extent cx="1717040" cy="127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75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4pt;margin-top:161.25pt;width:135.2pt;height:0.05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74700</wp:posOffset>
                </wp:positionH>
                <wp:positionV relativeFrom="paragraph">
                  <wp:posOffset>224790</wp:posOffset>
                </wp:positionV>
                <wp:extent cx="1270" cy="182308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3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pt;margin-top:17.7pt;width:0.1pt;height:143.5pt;flip:y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0415</wp:posOffset>
                </wp:positionH>
                <wp:positionV relativeFrom="paragraph">
                  <wp:posOffset>224790</wp:posOffset>
                </wp:positionV>
                <wp:extent cx="1986280" cy="127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6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45pt;margin-top:17.7pt;width:156.4pt;height:0.1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6260</wp:posOffset>
                </wp:positionH>
                <wp:positionV relativeFrom="paragraph">
                  <wp:posOffset>796925</wp:posOffset>
                </wp:positionV>
                <wp:extent cx="1797050" cy="81851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562100" cy="58102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62" r="-2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64.45pt;mso-wrap-distance-left:9.05pt;mso-wrap-distance-right:9.05pt;mso-wrap-distance-top:0pt;mso-wrap-distance-bottom:0pt;margin-top:62.75pt;mso-position-vertical-relative:text;margin-left:-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562100" cy="58102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62" r="-2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8050</wp:posOffset>
                </wp:positionH>
                <wp:positionV relativeFrom="paragraph">
                  <wp:posOffset>1653540</wp:posOffset>
                </wp:positionV>
                <wp:extent cx="2038985" cy="5410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714500" cy="32385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111" r="-2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42.6pt;mso-wrap-distance-left:9.05pt;mso-wrap-distance-right:9.05pt;mso-wrap-distance-top:0pt;mso-wrap-distance-bottom:0pt;margin-top:130.2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714500" cy="32385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111" r="-2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4555</wp:posOffset>
                </wp:positionH>
                <wp:positionV relativeFrom="paragraph">
                  <wp:posOffset>181610</wp:posOffset>
                </wp:positionV>
                <wp:extent cx="2207260" cy="49276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952625" cy="27622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130" r="-18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38.8pt;mso-wrap-distance-left:9.05pt;mso-wrap-distance-right:9.05pt;mso-wrap-distance-top:0pt;mso-wrap-distance-bottom:0pt;margin-top:14.3pt;mso-position-vertical-relative:text;margin-left:-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952625" cy="27622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130" r="-18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1420</wp:posOffset>
                </wp:positionH>
                <wp:positionV relativeFrom="paragraph">
                  <wp:posOffset>5050155</wp:posOffset>
                </wp:positionV>
                <wp:extent cx="332740" cy="5016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39.5pt;mso-wrap-distance-left:9.05pt;mso-wrap-distance-right:9.05pt;mso-wrap-distance-top:0pt;mso-wrap-distance-bottom:0pt;margin-top:397.6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2566670</wp:posOffset>
                </wp:positionV>
                <wp:extent cx="332740" cy="5016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39.5pt;mso-wrap-distance-left:9.05pt;mso-wrap-distance-right:9.05pt;mso-wrap-distance-top:0pt;mso-wrap-distance-bottom:0pt;margin-top:202.1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</wp:posOffset>
                </wp:positionH>
                <wp:positionV relativeFrom="paragraph">
                  <wp:posOffset>5100320</wp:posOffset>
                </wp:positionV>
                <wp:extent cx="332740" cy="41402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32.6pt;mso-wrap-distance-left:9.05pt;mso-wrap-distance-right:9.05pt;mso-wrap-distance-top:0pt;mso-wrap-distance-bottom:0pt;margin-top:401.6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0:00Z</dcterms:created>
  <dc:creator>Rasp</dc:creator>
  <dc:description/>
  <cp:keywords/>
  <dc:language>en-US</dc:language>
  <cp:lastModifiedBy>Admin</cp:lastModifiedBy>
  <dcterms:modified xsi:type="dcterms:W3CDTF">2015-04-27T22:02:00Z</dcterms:modified>
  <cp:revision>7</cp:revision>
  <dc:subject/>
  <dc:title/>
</cp:coreProperties>
</file>